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1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65"/>
        <w:gridCol w:w="5445"/>
      </w:tblGrid>
      <w:tr>
        <w:trPr/>
        <w:tc>
          <w:tcPr>
            <w:tcW w:w="37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4.07. 2012        №136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ИЮЛЯ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при строительстве и реконструкции зданий и сооружени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ри строительстве жилых домов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.1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36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7"/>
        <w:gridCol w:w="5634"/>
        <w:gridCol w:w="926"/>
        <w:gridCol w:w="916"/>
        <w:gridCol w:w="926"/>
        <w:gridCol w:w="911"/>
      </w:tblGrid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</w:t>
              <w:br/>
              <w:t>комплекс</w:t>
              <w:br/>
              <w:t>работ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</w:t>
              <w:br/>
              <w:t xml:space="preserve"> стоим</w:t>
              <w:br/>
              <w:t xml:space="preserve"> мате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  <w:br/>
              <w:t>труда</w:t>
              <w:br/>
              <w:t>стр.раб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</w:t>
              <w:br/>
              <w:t>машин</w:t>
              <w:br/>
              <w:t xml:space="preserve"> и механ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1.1.1 ИНДЕКСЫ ИЗМЕНЕНИЯ СМЕТНОЙ СТОИМОСТИ СТРОИТЕЛЬСТВА</w:t>
              <w:br/>
              <w:t>ПРИ НОВОМ СТРОИТЕЛЬСТВЕ И РЕКОНСТРУКЦИИ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упнопанельные жилые дома, 72 кв., 9 эт.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упнопанельные жилые дома, 60 кв., 5 эт.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3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упнопанельные жилые дома, серия 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3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с хозпострой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</w:t>
              <w:br/>
              <w:t xml:space="preserve"> из оцилиндрованных бревен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2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2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1.2.1 ИНДЕКСЫ ИЗМЕНЕНИЯ СМЕТНОЙ СТОИМОСТИ СТРОИТЕЛЬСТВА</w:t>
              <w:br/>
              <w:t xml:space="preserve"> ПРИ КАПИТАЛЬНОМ РЕМОНТЕ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В КОМПЛЕКСЕ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, в том числе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7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9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2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монолитного </w:t>
              <w:br/>
              <w:t>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6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7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8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8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9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6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водопровода </w:t>
              <w:br/>
              <w:t>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1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4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7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ведочно-эксплуатационная скважи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трубопроводов для </w:t>
              <w:br/>
              <w:t>наружных сет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 с пусконаладочными работ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9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8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1.3.1 ИНДЕКСЫ ИЗМЕНЕНИЯ СМЕТНОЙ СТОИМОСТИ СТРОИТЕЛЬСТВА</w:t>
              <w:br/>
              <w:t xml:space="preserve">ПРИ СТРОИТЕЛЬСТВЕ ИНЖЕНЕРНЫХ И ТЕПЛОВЫХ СЕТЕЙ 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9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9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а/ц 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 из </w:t>
              <w:br/>
              <w:t>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1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 из </w:t>
              <w:br/>
              <w:t>асб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50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вода с учетом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8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вода без учета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6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6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 с пусконаладочными работ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5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 указателей и зна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0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9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с продольным дренаж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продольным дренаж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дренажом в футля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9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 компенсат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1.4.1 ИНДЕКСЫ ИЗМЕНЕНИЯ СМЕТНОЙ СТОИМОСТИ СТРОИТЕЛЬСТВА </w:t>
              <w:br/>
              <w:t>ПРИ СТРОИТЕЛЬСТВЕ ИНЖЕНЕРНЫХ И ТЕПЛОВЫХ СЕТЕ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7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3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пожарными гидрант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задвиж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задвиж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5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7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9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7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0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9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6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сетя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1.5.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 xml:space="preserve">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, в том числе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5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ы и трубопроводная арматур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3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 общекотельного оборуд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6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4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1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4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рубопроводов</w:t>
              <w:br/>
              <w:t xml:space="preserve"> из нержавеюще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рубопроводов</w:t>
              <w:br/>
              <w:t xml:space="preserve"> из углеродисто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городки гипсокартонные </w:t>
              <w:br/>
              <w:t>на деревянном каркас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9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1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2.5.1 ИНДЕКСЫ ИЗМЕНЕНИЯ СМЕТНОЙ СТОИМОСТИ СТРОИТЕЛЬСТВА </w:t>
              <w:br/>
              <w:t>ПРИ СТРОИТЕЛЬСТВЕ ЖИЛЫХ ДОМОВ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 ЖИЛЫЕ ДОМА, СЕРИЯ 1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ж/б изделий, в т.ч. металлоконструкции, герметизация 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3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41</w:t>
            </w:r>
          </w:p>
        </w:tc>
      </w:tr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олярно-плотничные работы, в т.ч. ДСП, перегородки, двери, утепление  лестничных клеток и тамбуров, скобяные </w:t>
              <w:br/>
              <w:t>и стеко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и внутренние отделочные работы, в том числе штукатур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6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 работы  внутренние, в т.ч. отопление, водоснабжение, канализация, водосто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работы, в т.ч. телефонизация, радиофикация, эфирное телеви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2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6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75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10"/>
        <w:gridCol w:w="5365"/>
      </w:tblGrid>
      <w:tr>
        <w:trPr/>
        <w:tc>
          <w:tcPr>
            <w:tcW w:w="3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4.07. 2012        №1362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ИЮЛЯ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7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8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9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0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1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0, №3.5.11, №3.5.12, №3.5.13, №3.5.14, №3.5.15, №3.5.16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Территориальных единичных расценок Ленинградской области (ТЕР-2001-ЛО, ТЕРр-2001-ЛО, ТЕРм-2001-ЛО, ТЕРп-2001-ЛО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редакции 2001-2007 гг</w:t>
      </w:r>
      <w:r>
        <w:rPr/>
        <w:t>.</w:t>
      </w:r>
    </w:p>
    <w:tbl>
      <w:tblPr>
        <w:tblW w:w="1036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7"/>
        <w:gridCol w:w="5634"/>
        <w:gridCol w:w="926"/>
        <w:gridCol w:w="916"/>
        <w:gridCol w:w="926"/>
        <w:gridCol w:w="911"/>
      </w:tblGrid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</w:t>
              <w:br/>
              <w:t>комплекс</w:t>
              <w:br/>
              <w:t>работ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</w:t>
              <w:br/>
              <w:t xml:space="preserve"> стоим</w:t>
              <w:br/>
              <w:t xml:space="preserve"> мате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  <w:br/>
              <w:t>труда</w:t>
              <w:br/>
              <w:t>стр.раб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</w:t>
              <w:br/>
              <w:t>машин</w:t>
              <w:br/>
              <w:t xml:space="preserve"> и механ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1.1 ИНДЕКСЫ ИЗМЕНЕНИЯ СМЕТНОЙ СТОИМОСТИ СТРОИТЕЛЬСТВА </w:t>
              <w:br/>
              <w:t>ПРИ НОВОМ СТРОИТЕЛЬСТВЕ И РЕКОНСТРУКЦИИ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, серия 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с хозпострой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</w:t>
              <w:br/>
              <w:t xml:space="preserve"> из оцилиндрованных бревен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2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2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2.1 ИНДЕКСЫ ИЗМЕНЕНИЯ СМЕТНОЙ СТОИМОСТИ СТРОИТЕЛЬСТВА </w:t>
              <w:br/>
              <w:t>ПРИ КАПИТАЛЬНОМ РЕМОНТЕ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В КОМПЛЕКСЕ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 материалов (изопласт, линокром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</w:t>
              <w:br/>
              <w:t xml:space="preserve">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3.1 ИНДЕКСЫ ИЗМЕНЕНИЯ СМЕТНОЙ СТОИМОСТИ СТРОИТЕЛЬСТВА </w:t>
              <w:br/>
              <w:t>ПРИ СТРОИТЕЛЬСТВЕ ИНЖЕНЕРНЫХ И ТЕПЛОВЫХ СЕТЕ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из </w:t>
              <w:br/>
              <w:t>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  <w:br/>
              <w:t>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 без учета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 с асфальтобетонным покрыти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 покрытием для провоза тяжеловесных груз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</w:t>
              <w:br/>
              <w:t xml:space="preserve"> покрытия авто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 разметка проезжей час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 скважи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  <w:br/>
              <w:t xml:space="preserve"> 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>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дренажом в футля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елезобетонных камер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4.1 ИНДЕКСЫ ИЗМЕНЕНИЯ СМЕТНОЙ СТОИМОСТИ СТРОИТЕЛЬСТВА </w:t>
              <w:br/>
              <w:t>ПРИ СТРОИТЕЛЬСТВЕ ИНЖЕНЕРНЫХ И ТЕПЛОВЫХ СЕТЕ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2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 водомерном узле, кабельн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ощение встроенных</w:t>
              <w:br/>
              <w:t xml:space="preserve"> инженерных пом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3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 ТЕПЛОСНАБЖЕНИЯ - БЛОК МОДУЛЬНАЯ КОТЕЛЬНА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</w:t>
              <w:br/>
              <w:t xml:space="preserve"> и дымовой труб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4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 ЗАО "КИРИШСКИЙ ДСК"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 световые прям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 (сквозной проход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5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. Электромонтаж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Сантехнически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6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автоматизированного индивидуального теплового пунк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 и силового электроосвещ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автоматизиции вентиля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диспетчер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 пожарной сиг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фонной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радиотрансляционной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визионой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7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</w:t>
              <w:br/>
              <w:t xml:space="preserve"> теплового пунк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 теплового пунк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 энергии и теплоносите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3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3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ая связь, радиофикация, часофикация и радиоопо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8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из нержавеюще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 из нержавеюще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9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  <w:br/>
              <w:t>Заземление и молниезащи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  <w:br/>
              <w:t>Наружные низковольтные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  <w:br/>
              <w:t>Заземление и молниезащи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  <w:br/>
              <w:t>Наружные низковольтные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0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ЗЕРВУАРЫ ЗАПАСА ПИТЬЕВОЙ ВОДЫ ЕМК. 700 М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ающий трубопровод В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водящий трубопровод В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подземной воды В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ливной трубопровод К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ускной трубопровод К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  <w:br/>
              <w:t xml:space="preserve"> (вырубка леса и кустарника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 основании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</w:t>
              <w:br/>
              <w:t xml:space="preserve"> железобет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строительных металлоконструкций для промышленных зданий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</w:t>
              <w:br/>
              <w:t xml:space="preserve"> проволокой по верх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водоохладительн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елезобетонные конструкции, монтаж колонн производственных зда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й железобетонный каркас производственных зда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76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2 ИНДЕКСЫ ИЗМЕНЕНИЯ СМЕТНОЙ СТОИМОСТИ СТРОИТЕЛЬСТВА </w:t>
              <w:br/>
              <w:t xml:space="preserve">ПРИ СТРОИТЕЛЬСТВЕ И РЕКОНСТРУКЦИИ ОБЪЕКТОВ </w:t>
              <w:br/>
              <w:t>ПРОИЗВОДСТВЕННОГО НАЗНАЧЕНИ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2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2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электропередач ВЛ 110 к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3 ИНДЕКСЫ ИЗМЕНЕНИЯ СМЕТНОЙ СТОИМОСТИ СТРОИТЕЛЬСТВА </w:t>
              <w:br/>
              <w:t xml:space="preserve">ПРИ СТРОИТЕЛЬСТВЕ И РЕКОНСТРУКЦИИ ОБЪЕКТОВ </w:t>
              <w:br/>
              <w:t>ПРОИЗВОДСТВЕННОГО НАЗНАЧЕНИЯ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  <w:br/>
              <w:t xml:space="preserve"> контрольн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  <w:br/>
              <w:t xml:space="preserve"> оборудования телемехан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  <w:br/>
              <w:t xml:space="preserve"> защиты и автомати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 волоконно-оптических лини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 волоконно-оптических линий связи и 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4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5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6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ЧИСТНЫЕ СООРУЖЕНИ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промывной воды П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льтрат Ф, Ф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иловая К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очищенных и обеззараженных </w:t>
              <w:br/>
              <w:t>сточных вод М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65" w:type="dxa"/>
        <w:jc w:val="left"/>
        <w:tblInd w:w="-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080"/>
        <w:gridCol w:w="5530"/>
        <w:gridCol w:w="920"/>
        <w:gridCol w:w="910"/>
        <w:gridCol w:w="910"/>
        <w:gridCol w:w="915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лек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раб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ш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</w:t>
            </w:r>
          </w:p>
        </w:tc>
      </w:tr>
      <w:tr>
        <w:trPr>
          <w:trHeight w:val="66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1.1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 ЗДАНИЙ И СООРУЖЕНИЙ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1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2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, серия 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3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, серия 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4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, серия 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5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6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с хозпостройк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7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8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9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0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1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2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3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4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5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6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7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8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9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20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21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66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2.1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1.0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В КОМПЛЕКСЕ РАБО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0-00</w:t>
            </w:r>
          </w:p>
        </w:tc>
        <w:tc>
          <w:tcPr>
            <w:tcW w:w="7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ПО ВИДАМ РАБОТ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 и железобет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 и железобет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 материалов (изопласт, линокро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2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3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4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5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7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8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9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ь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2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3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4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5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6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7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8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3.1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2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3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4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угун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5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6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сбестоцемент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7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чугун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8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ерамически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9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асбестоцемент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2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3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 без учета контроля сварных сты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4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5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6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7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 с асфальтобетонным покрыт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8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 покрытием для провоза тяжеловесных груз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9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я автодоро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2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 разметка проезжей ч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3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4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5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 скважи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2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3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4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5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6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ренажом в футляр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7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елезобетонных камер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8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9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10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66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4.1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 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0-00</w:t>
            </w:r>
          </w:p>
        </w:tc>
        <w:tc>
          <w:tcPr>
            <w:tcW w:w="6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8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8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2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 водомерном узле, кабель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ощение встр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ных помещ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3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0-00</w:t>
            </w:r>
          </w:p>
        </w:tc>
        <w:tc>
          <w:tcPr>
            <w:tcW w:w="7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 ТЕПЛОСНАБЖЕНИЯ - БЛОК МОДУЛЬНАЯ КОТЕЛЬНАЯ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дымовой труб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4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0-00</w:t>
            </w:r>
          </w:p>
        </w:tc>
        <w:tc>
          <w:tcPr>
            <w:tcW w:w="6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 ЗАО "КИРИШСКИЙ ДСК"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 световые прям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 (сквозной проход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5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. Электромонтаж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Сантехнически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Изоляцион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6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автоматизированного индивидуального теплового пунк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 и силового электроосвещ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иции вентиля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диспетчериз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 пожарной сигнализ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фонной се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визионой се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7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 теплового пунк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 энергии и теплонос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3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3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ая связь, радиофикация, часофикация и радиооповещ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8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из нержавеющей ст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 из нержавеющей ст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9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0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ЗЕРВУАРЫ ЗАПАСА ПИТЬЕВОЙ ВОДЫ ЕМК. 700 М3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ающий трубопровод В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водящий трубопровод В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подземной воды В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ливной трубопровод К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ускной трубопровод К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1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 основании из сборных железобетонных пли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колодц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строительных металлоконструкций для промышленных здан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 железобетонных пли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волокой по верх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водоохладительных устрой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елезобетонные конструкции, монтаж колонн производственных зд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6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й железобетонный каркас производственных зд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76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2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2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2-01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электропередач ВЛ 110 к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3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 кабе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трольных кабе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П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орудования телемеханиз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 волоконно-оптических линий связ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 волоконно-оптических линий связи и высокочастотной связ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4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5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0-00</w:t>
            </w:r>
          </w:p>
        </w:tc>
        <w:tc>
          <w:tcPr>
            <w:tcW w:w="6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1-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880" w:hRule="atLeast"/>
        </w:trPr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6 ИНДЕКСЫ ИЗМЕНЕНИЯ СМЕТНОЙ СТОИМОСТИ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И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0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ЧИСТНЫЕ СООРУЖЕНИЯ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канализ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промывной воды П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льтрат Ф, Ф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иловая К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очищенных и обеззаражен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чных вод М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75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10"/>
        <w:gridCol w:w="5365"/>
      </w:tblGrid>
      <w:tr>
        <w:trPr/>
        <w:tc>
          <w:tcPr>
            <w:tcW w:w="3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4.07. 2012        №1363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ИЮЛЯ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4.5.1, №4.5.2, №4.5.3, №4.5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Федеральных единичных расценок (ФЕР-2001, ФЕРр-2001, ФЕРм-2001, ФЕРп-2001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редакции 2001-2007 г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36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7"/>
        <w:gridCol w:w="5634"/>
        <w:gridCol w:w="926"/>
        <w:gridCol w:w="916"/>
        <w:gridCol w:w="926"/>
        <w:gridCol w:w="911"/>
      </w:tblGrid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</w:t>
              <w:br/>
              <w:t>комплекс</w:t>
              <w:br/>
              <w:t>работ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</w:t>
              <w:br/>
              <w:t xml:space="preserve"> стоим</w:t>
              <w:br/>
              <w:t xml:space="preserve"> мате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  <w:br/>
              <w:t>труда</w:t>
              <w:br/>
              <w:t>стр.раб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</w:t>
              <w:br/>
              <w:t>машин</w:t>
              <w:br/>
              <w:t xml:space="preserve"> и механ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2.1 ИНДЕКСЫ ИЗМЕНЕНИЯ СМЕТНОЙ СТОИМОСТИ СТРОИТЕЛЬСТВА </w:t>
              <w:br/>
              <w:t>ПРИ КАПИТАЛЬНОМ РЕМОНТЕ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В КОМПЛЕКСЕ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  <w:br/>
              <w:t>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  <w:br/>
              <w:t xml:space="preserve">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наплавляемых </w:t>
              <w:br/>
              <w:t>материалов (изопласт, линокром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ПРОИЗВОДСТВЕННЫХ ПОМЕЩЕНИ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3.1 ИНДЕКСЫ ИЗМЕНЕНИЯ СМЕТНОЙ СТОИМОСТИ СТРОИТЕЛЬСТВА </w:t>
              <w:br/>
              <w:t>ПРИ СТРОИТЕЛЬСТВЕ ИНЖЕНЕРНЫХ И ТЕПЛОВЫХ СЕТЕ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из </w:t>
              <w:br/>
              <w:t>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  <w:br/>
              <w:t xml:space="preserve">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 без учета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  связи для объектов социального назнач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Ямочный ремонт верхнего </w:t>
              <w:br/>
              <w:t>покрытия авто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 указателей и зна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2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 xml:space="preserve"> 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 xml:space="preserve"> 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дренажом в футля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елезобетонных камер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4.1 ИНДЕКСЫ ИЗМЕНЕНИЯ СМЕТНОЙ СТОИМОСТИ СТРОИТЕЛЬСТВА </w:t>
              <w:br/>
              <w:t>ПРИ СТРОИТЕЛЬСТВЕ ИНЖЕНЕРНЫХ И ТЕПЛОВЫХ СЕТЕ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2 ИНДЕКСЫ ИЗМЕНЕНИЯ СМЕТНОЙ СТОИМОСТИ СТРОИТЕЛЬСТВА </w:t>
              <w:br/>
              <w:t>ПРИ СТРОИТЕЛЬСТВЕ ОБЪЕКТОВ ПРОИЗВОДСТВЕННОГО НАЗНАЧЕНИ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2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2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оздушных линий электропередач ВЛ 1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3 ИНДЕКСЫ ИЗМЕНЕНИЯ СМЕТНОЙ СТОИМОСТИ СТРОИТЕЛЬСТВА </w:t>
              <w:br/>
              <w:t>ПРИ СТРОИТЕЛЬСТВЕ И РЕКОНСТРУКЦИИ ОБЪЕКТОВ ПРОИЗВОДСТВЕННОГО</w:t>
              <w:br/>
              <w:t xml:space="preserve"> НАЗНАЧЕНИЯ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телемехан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  <w:br/>
              <w:t>защиты и автомати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  <w:br/>
              <w:t>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 волоконно-оптических лини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 волоконно-оптических линий связи и 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4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дготовительные работы </w:t>
              <w:br/>
              <w:t>(вырубка леса и кустарника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 основании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</w:t>
              <w:br/>
              <w:t xml:space="preserve"> железобет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8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2240" w:h="15840"/>
      <w:pgMar w:left="709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7:06:00Z</dcterms:created>
  <dc:creator>Admin</dc:creator>
  <dc:description/>
  <cp:keywords/>
  <dc:language>en-US</dc:language>
  <cp:lastModifiedBy>Admin</cp:lastModifiedBy>
  <dcterms:modified xsi:type="dcterms:W3CDTF">2012-08-06T17:09:00Z</dcterms:modified>
  <cp:revision>1</cp:revision>
  <dc:subject/>
  <dc:title/>
</cp:coreProperties>
</file>